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u w:val="single"/>
        </w:rPr>
      </w:pPr>
      <w:r>
        <w:rPr>
          <w:u w:val="single"/>
        </w:rPr>
        <w:t>Assessing the Jigsaw Presentations</w:t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Heading1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presentation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Is informative, practical, and </w:t>
      </w:r>
      <w:r>
        <w:rPr>
          <w:rFonts w:cs="Arial" w:ascii="Arial" w:hAnsi="Arial"/>
          <w:b/>
        </w:rPr>
        <w:t>relevant to all content areas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-----4------3-----2-----1-----0</w:t>
        <w:tab/>
        <w:tab/>
        <w:tab/>
        <w:tab/>
        <w:tab/>
        <w:t>Ch 5__    Ch. 6__   Ch 7__     Ch 8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epares students to “give it a shot.”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-----4------3-----2-----1-----0</w:t>
        <w:tab/>
        <w:tab/>
        <w:tab/>
        <w:tab/>
        <w:tab/>
        <w:t>Ch 5__    Ch. 6__   Ch 7__     Ch 8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dentifies strengths and weaknesses of the techniqu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-----4------3-----2-----1-----0</w:t>
        <w:tab/>
        <w:tab/>
        <w:tab/>
        <w:tab/>
        <w:tab/>
        <w:t>Ch 5__    Ch. 6__   Ch 7__     Ch 8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is clearly structured and presented </w:t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</w:rPr>
        <w:tab/>
        <w:t>3------2------1------0</w:t>
        <w:tab/>
        <w:tab/>
        <w:tab/>
        <w:tab/>
        <w:tab/>
        <w:t>Ch 5__    Ch. 6__   Ch 7__     Ch 8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tays within the time limit (25 minutes, including time for questions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Yes    &lt; than 5 minutes off     &gt; than 5 minutes off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3----------------1-----------------------------0</w:t>
        <w:tab/>
        <w:tab/>
        <w:tab/>
        <w:t>Ch 5__    Ch. 6__   Ch 7__     Ch 8__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1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handou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Includes a useful reading guide for the chapter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-----4------3-----2-----1-----0</w:t>
        <w:tab/>
        <w:tab/>
        <w:tab/>
        <w:tab/>
        <w:tab/>
        <w:t>Ch 5__    Ch. 6__   Ch 7__     Ch 8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Has clear exemplars of the assessment method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-----4------3-----2-----1-----0</w:t>
        <w:tab/>
        <w:tab/>
        <w:tab/>
        <w:tab/>
        <w:tab/>
        <w:t>Ch 5__    Ch. 6__   Ch 7__     Ch 8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/>
        <w:tab/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320" w:hanging="0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438150" cy="438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2" t="-82" r="-8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320" w:hanging="0"/>
        <w:rPr/>
      </w:pPr>
      <w:r>
        <w:rPr>
          <w:b/>
          <w:sz w:val="28"/>
        </w:rPr>
        <w:t>TOTAL</w:t>
        <w:tab/>
        <w:t xml:space="preserve"> </w:t>
      </w:r>
      <w:r>
        <w:rPr>
          <w:rFonts w:cs="Arial" w:ascii="Arial" w:hAnsi="Arial"/>
        </w:rPr>
        <w:t>Ch 5__    Ch. 6__   Ch 7__     Ch 8__</w:t>
      </w:r>
    </w:p>
    <w:sectPr>
      <w:headerReference w:type="default" r:id="rId3"/>
      <w:type w:val="nextPage"/>
      <w:pgSz w:w="12240" w:h="15840"/>
      <w:pgMar w:left="1152" w:right="1152" w:gutter="0" w:header="72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AvantGarde Dm BT">
    <w:altName w:val="Wide Latin"/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Winter 201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vantGarde Dm BT;Wide Latin" w:hAnsi="AvantGarde Dm BT;Wide Latin" w:cs="AvantGarde Dm BT;Wide Lati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Symbol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sz w:val="24"/>
    </w:rPr>
  </w:style>
  <w:style w:type="character" w:styleId="FooterChar">
    <w:name w:val="Footer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5T21:05:00Z</dcterms:created>
  <dc:creator>Mark Roddy</dc:creator>
  <dc:description/>
  <cp:keywords/>
  <dc:language>en-US</dc:language>
  <cp:lastModifiedBy>Microsoft Office User</cp:lastModifiedBy>
  <cp:lastPrinted>2015-10-28T08:00:00Z</cp:lastPrinted>
  <dcterms:modified xsi:type="dcterms:W3CDTF">2017-01-25T21:11:00Z</dcterms:modified>
  <cp:revision>3</cp:revision>
  <dc:subject/>
  <dc:title>Assessing the Jigsaw Presentations</dc:title>
</cp:coreProperties>
</file>